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内蒙古自治区第六届哲学社会科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优秀成果政府奖学科分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3"/>
        <w:gridCol w:w="919"/>
        <w:gridCol w:w="4190"/>
      </w:tblGrid>
      <w:tr>
        <w:trPr>
          <w:trHeight w:val="76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组编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编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科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政治学、哲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理论与思想政治教育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社会主义与国际共产主义运动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史、党的建设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学（含领导学）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问题研究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逻辑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学、文学、新闻学与传播学、艺术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语言文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言文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新闻学与传播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翻译学（不含蒙古语言翻译）</w:t>
            </w:r>
          </w:p>
        </w:tc>
      </w:tr>
      <w:tr>
        <w:trPr>
          <w:trHeight w:val="36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、民族学、社会学、宗教学、草原文化学、考古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</w:t>
            </w:r>
          </w:p>
        </w:tc>
      </w:tr>
      <w:tr>
        <w:trPr>
          <w:trHeight w:val="36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草原文化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古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经济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史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方经济学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口资源与环境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经济学、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民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牧林业经济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贸易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业经济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学、教育学、心理学、体育科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育科学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少数民族教育学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管理学、图书馆、情报与档案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科学与工程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</w:tr>
      <w:tr>
        <w:trPr>
          <w:trHeight w:val="38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牧林经济管理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管理</w:t>
            </w:r>
          </w:p>
        </w:tc>
      </w:tr>
      <w:tr>
        <w:trPr>
          <w:trHeight w:val="3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、情报与档案管理</w:t>
            </w:r>
          </w:p>
        </w:tc>
      </w:tr>
      <w:tr>
        <w:trPr>
          <w:trHeight w:val="4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蒙古学组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蒙古学及蒙古语言翻译等</w:t>
            </w:r>
          </w:p>
        </w:tc>
      </w:tr>
      <w:tr>
        <w:trPr>
          <w:trHeight w:val="4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盟市组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盟市旗县及专科院校的成果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20" w:hanging="1320"/>
        <w:rPr/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蒙古学组、盟市组学科编号对照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</w:t>
      </w:r>
      <w:r>
        <w:rPr>
          <w:sz w:val="24"/>
        </w:rPr>
        <w:t>组的学科编号进行填写。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2.</w:t>
      </w:r>
      <w:r>
        <w:rPr>
          <w:sz w:val="24"/>
        </w:rPr>
        <w:t>新兴学科、交叉学科等未列入表中的学科，请按照相近学科编号填写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54:00Z</dcterms:created>
  <dc:creator>微软用户</dc:creator>
  <dc:description/>
  <cp:keywords/>
  <dc:language>en-US</dc:language>
  <cp:lastModifiedBy>admin</cp:lastModifiedBy>
  <cp:lastPrinted>2010-05-13T09:48:00Z</cp:lastPrinted>
  <dcterms:modified xsi:type="dcterms:W3CDTF">2017-07-14T06:57:00Z</dcterms:modified>
  <cp:revision>57</cp:revision>
  <dc:subject/>
  <dc:title>内蒙古自治区第九届社会科学</dc:title>
</cp:coreProperties>
</file>